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GCSE Chemistry                  </w:t>
      </w:r>
      <w:r>
        <w:rPr>
          <w:rFonts w:cs="Arial" w:ascii="Arial" w:hAnsi="Arial"/>
          <w:b/>
          <w:bCs/>
          <w:sz w:val="28"/>
          <w:szCs w:val="36"/>
        </w:rPr>
        <w:t>Identifying the products of electrolysis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pparatus and chemicals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058"/>
      </w:tblGrid>
      <w:tr>
        <w:trPr/>
        <w:tc>
          <w:tcPr>
            <w:tcW w:w="541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olysis apparatus (see diagram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te electrodes (about 5 mm diameter), 2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 rubber bung to fit electrolysis cell, with holes to carry the graphite electrod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l test-tubes (to fit over the electrodes), 2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C power supply (6 V)</w:t>
            </w:r>
          </w:p>
          <w:p>
            <w:pPr>
              <w:pStyle w:val="ListParagraph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ds and crocodile clips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oden spills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l pieces of emery paper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ips of Universal indicator paper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able plastic gloves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mp and stan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l light bulb in holder (6 V, 5 W)</w:t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 xml:space="preserve">Procedure                                                                              </w:t>
      </w:r>
      <w:r>
        <w:rPr>
          <w:rFonts w:cs="Arial" w:ascii="Arial" w:hAnsi="Arial"/>
          <w:sz w:val="22"/>
        </w:rPr>
        <w:t>HEALTH &amp; SAFETY: Wear eye protection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Set up a table for results e.g: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6"/>
        <w:gridCol w:w="1746"/>
        <w:gridCol w:w="1746"/>
        <w:gridCol w:w="1746"/>
      </w:tblGrid>
      <w:tr>
        <w:trPr/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 lights?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ervations a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hode (-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de (+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used for product a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hode (-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de (+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ty of product a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hode (-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ode (+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4184"/>
      </w:tblGrid>
      <w:tr>
        <w:trPr/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3857625" cy="38315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83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Clamp the electrolysis cell and pour in 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enough of the first electrolyte so that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the tops of the electrodes are covered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with about 1–2 cm of liquid. Fill the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two test-tubes with the same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electrolyte. Wearing gloves, close the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end of each test-tube in turn with a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finger and invert it over an electrode,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so that no air is allowed to enter (see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diagram). During electrolysis it may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be necessary to lift the test-tubes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slightly to ensure that the electrodes 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are not completely enclosed, 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reventing the flow of current.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Connect the circuit, and mark the 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polarity of each electrode on the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bung. The circuit should be  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checked </w:t>
            </w:r>
            <w:r>
              <w:rPr>
                <w:rFonts w:cs="Arial" w:ascii="Arial" w:hAnsi="Arial"/>
                <w:i/>
                <w:iCs/>
                <w:sz w:val="22"/>
              </w:rPr>
              <w:t>before</w:t>
            </w:r>
            <w:r>
              <w:rPr>
                <w:rFonts w:cs="Arial" w:ascii="Arial" w:hAnsi="Arial"/>
                <w:sz w:val="22"/>
              </w:rPr>
              <w:t xml:space="preserve"> being switched on.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2"/>
        </w:rPr>
        <w:t>d</w:t>
      </w:r>
      <w:r>
        <w:rPr>
          <w:rFonts w:cs="Arial" w:ascii="Arial" w:hAnsi="Arial"/>
          <w:sz w:val="22"/>
        </w:rPr>
        <w:t xml:space="preserve"> Switch on the circuit, then: </w:t>
      </w:r>
    </w:p>
    <w:p>
      <w:pPr>
        <w:pStyle w:val="Normal"/>
        <w:widowControl w:val="false"/>
        <w:autoSpaceDE w:val="false"/>
        <w:spacing w:lineRule="atLeast" w:line="28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serve whether or not the lamp lights up; </w:t>
      </w:r>
    </w:p>
    <w:p>
      <w:pPr>
        <w:pStyle w:val="Normal"/>
        <w:widowControl w:val="false"/>
        <w:autoSpaceDE w:val="false"/>
        <w:spacing w:lineRule="atLeast" w:line="28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ook for the substances produced at each electrode – ie gaseous, solid or in solution;  </w:t>
      </w:r>
    </w:p>
    <w:p>
      <w:pPr>
        <w:pStyle w:val="Normal"/>
        <w:widowControl w:val="false"/>
        <w:autoSpaceDE w:val="false"/>
        <w:spacing w:lineRule="atLeast" w:line="280"/>
        <w:ind w:left="720" w:hanging="0"/>
        <w:rPr/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rite down results </w:t>
      </w:r>
      <w:r>
        <w:rPr>
          <w:rFonts w:cs="Arial" w:ascii="Arial" w:hAnsi="Arial"/>
          <w:i/>
          <w:iCs/>
          <w:sz w:val="22"/>
        </w:rPr>
        <w:t>after each observation</w:t>
      </w:r>
      <w:r>
        <w:rPr>
          <w:rFonts w:cs="Arial" w:ascii="Arial" w:hAnsi="Arial"/>
          <w:sz w:val="22"/>
        </w:rPr>
        <w:t>, not when all the experiments are finished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2"/>
        </w:rPr>
        <w:t>e</w:t>
      </w:r>
      <w:r>
        <w:rPr>
          <w:rFonts w:cs="Arial" w:ascii="Arial" w:hAnsi="Arial"/>
          <w:sz w:val="22"/>
        </w:rPr>
        <w:t xml:space="preserve"> Only carry out the electrolysis for long enough to make the necessary observations.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Prolonging the electrolyses unnecessarily causes toxic gases such as chlorine and bromine to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be produced in unacceptably hazardous quantities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2"/>
        </w:rPr>
        <w:t>f</w:t>
      </w:r>
      <w:r>
        <w:rPr>
          <w:rFonts w:cs="Arial" w:ascii="Arial" w:hAnsi="Arial"/>
          <w:sz w:val="22"/>
        </w:rPr>
        <w:t xml:space="preserve"> After each electrolysis switch off the current and remove the test-tubes from the cell to test any   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gases present by lifting them slowly in turn to let any remaining solution drain out before closing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the end with a finger. Carry out the tests on the gases as instructed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sz w:val="22"/>
        </w:rPr>
        <w:t xml:space="preserve"> Wash the cell with plenty of water and dry the outside with a paper towel before fixing it back 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into position and re-connecting the power supply. It is important to connect the leads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ccording to the polarities marked on the bung.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sz w:val="22"/>
        </w:rPr>
        <w:t xml:space="preserve"> Repeat the experiment with each of the other four solutions, trying to keep to the order given in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he table. Zinc chloride and copper nitrate should be the last electrolytes tested. This is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ecause they deposit solids on the cathode. If zinc chloride is electrolysed first, the solid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posit on the cathode can be easily removed with a piece of emery paper or dipping the end   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of the electrode in some dilute hydrochloric acid in a beak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990" w:right="99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34:00Z</dcterms:created>
  <dc:creator>nico.casteele</dc:creator>
  <dc:description/>
  <cp:keywords/>
  <dc:language>en-US</dc:language>
  <cp:lastModifiedBy>Client Admin</cp:lastModifiedBy>
  <cp:lastPrinted>2010-10-28T09:42:00Z</cp:lastPrinted>
  <dcterms:modified xsi:type="dcterms:W3CDTF">2011-01-07T08:34:00Z</dcterms:modified>
  <cp:revision>2</cp:revision>
  <dc:subject/>
  <dc:title/>
</cp:coreProperties>
</file>